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5040" w:firstLine="360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Приложение 3                                                                         к  решению Собрания депутатов                                      Златоустовского городского округа    </w:t>
      </w:r>
    </w:p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от 20.12. 2019 г. № 82-З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Норматив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отчислений доходов </w:t>
      </w:r>
      <w:r>
        <w:rPr>
          <w:b/>
          <w:color w:val="000000"/>
          <w:spacing w:val="5"/>
          <w:sz w:val="28"/>
          <w:szCs w:val="28"/>
        </w:rPr>
        <w:t xml:space="preserve">в бюджет Златоустовского городского округа </w:t>
      </w:r>
    </w:p>
    <w:p>
      <w:pPr>
        <w:pStyle w:val="Normal"/>
        <w:shd w:fill="FFFFFF" w:val="clear"/>
        <w:jc w:val="center"/>
        <w:rPr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на 2020 год и плановый период 2021 и 2022 годов </w:t>
      </w: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ind w:left="864" w:firstLine="139"/>
        <w:jc w:val="center"/>
        <w:rPr>
          <w:color w:val="000000"/>
          <w:spacing w:val="5"/>
          <w:sz w:val="2"/>
          <w:szCs w:val="2"/>
        </w:rPr>
      </w:pPr>
      <w:r>
        <w:rPr>
          <w:color w:val="000000"/>
          <w:spacing w:val="5"/>
          <w:sz w:val="2"/>
          <w:szCs w:val="2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2"/>
        <w:gridCol w:w="1418"/>
      </w:tblGrid>
      <w:tr>
        <w:trPr>
          <w:trHeight w:val="79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3" w:right="86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1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>Норматив отчислений, % городского округа</w:t>
            </w:r>
          </w:p>
        </w:tc>
      </w:tr>
      <w:tr>
        <w:trPr>
          <w:trHeight w:val="523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0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 погашения задолженности и перерасчётов по отменённым налогам, сборам и иным обязательным платежам </w:t>
            </w:r>
          </w:p>
          <w:p>
            <w:pPr>
              <w:pStyle w:val="Normal"/>
              <w:shd w:fill="FFFFFF" w:val="clear"/>
              <w:ind w:right="8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34" w:hanging="0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492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(по обязательствам, возникшим до 1 января 2006 года), мобилизуемый на 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48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2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7" w:hanging="182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    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Целевые сборы с граждан и предприятий, учреждений, организаций на </w:t>
            </w:r>
            <w:r>
              <w:rPr>
                <w:color w:val="000000"/>
                <w:spacing w:val="2"/>
                <w:sz w:val="18"/>
                <w:szCs w:val="18"/>
              </w:rPr>
              <w:t>содержание милиции,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32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чие местные налоги и сборы,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мобилизуемые на территориях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8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использования имущества, находящегося в государственной и 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й 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2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08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46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2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0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доходы от оказания платных услуг (работ)  получателями средств  бюджетов городски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18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ходы, поступающие в порядке возмещения расходов понесенных в связи с эксплуатацией имущества городски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13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13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16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, полученные от реализации иного имущества, обращенного в собственность городского округа, подлежащие зачислению в бюджет городского округа (в части реализации основных средств по указанному имуществу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98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, полученные от реализации иного имущества, обращенного в собственность городского округа, подлежащие зачислению в бюджет городского округа (в части реализации материальных запасов по указанному имуществу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13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 административных платежей и сбор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9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и, взимаемые органами местного самоуправления  (организациями) городских округов за выполнение определенных функ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3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штрафов, санкций, возмещения ущерба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27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139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99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842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7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1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5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 прочих неналоговых доходов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22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3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9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6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56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6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Субсидии бюджетам городски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1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Субвенции бюджетам городски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71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, передаваемые бюджетам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безвозмездные поступления в бюджеты городских округов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9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безвозмездных поступлений от государственных (муниципальных) организац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6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безвозмездных поступлений от негосударственных организац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7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негосударственных  организаций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4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чих безвозмездных поступ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48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109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еречислений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начисленных на  излишне взысканные суммы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сум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81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еречисления из</w:t>
            </w:r>
            <w:r>
              <w:rPr>
                <w:color w:val="000000"/>
                <w:sz w:val="18"/>
                <w:szCs w:val="18"/>
              </w:rPr>
              <w:t xml:space="preserve"> бюджетов городских округов (в бюджеты городских округ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001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ходы  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3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Доходы 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05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Доходы бюджетов городских округов от возврата организациями остатков субсидий  прошлых 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4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5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4:33:00Z</dcterms:created>
  <dc:creator>varganova</dc:creator>
  <dc:description/>
  <cp:keywords/>
  <dc:language>en-US</dc:language>
  <cp:lastModifiedBy>Наумова Татьяна Ивановна</cp:lastModifiedBy>
  <cp:lastPrinted>2019-11-02T12:09:00Z</cp:lastPrinted>
  <dcterms:modified xsi:type="dcterms:W3CDTF">2019-12-24T04:48:00Z</dcterms:modified>
  <cp:revision>3</cp:revision>
  <dc:subject/>
  <dc:title/>
</cp:coreProperties>
</file>